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 flesta FM-sändarna på denna sida utnyttjar ju (som bekant?) kapacitansen mellan bas och emitter som varierar med spänningen på basen för att åstadkomma frekvensändringar som gör själva FM-modulationen. Som oscillator-steg för att åstadkomma en ”grundfrekvens” för utsändningen använder man en separat koppling med spole och (vrid-) kondensator.</w:t>
      </w:r>
    </w:p>
    <w:p>
      <w:pPr>
        <w:pStyle w:val="Normal"/>
        <w:rPr/>
      </w:pPr>
      <w:r>
        <w:rPr/>
        <w:t>Denna krets bygger som de andra på att grundfrekvensen fås från en spole parallellt med en kondensator och signalen till antennen förstärks också här i transistorerna. Det fina med den här lilla grejen är att transistorerna inte har något att göra med själva modulationen, denna sköts nämligen av BB104 som är en motriktad kapacitansdiod. Spänningen till denna varierar dess kapacitans och åstadkommer därigenom en ändring av frekvensen.</w:t>
      </w:r>
    </w:p>
    <w:p>
      <w:pPr>
        <w:pStyle w:val="Normal"/>
        <w:rPr/>
      </w:pPr>
      <w:r>
        <w:rPr/>
      </w:r>
    </w:p>
    <w:p>
      <w:pPr>
        <w:pStyle w:val="Normal"/>
        <w:rPr/>
      </w:pPr>
      <w:r>
        <w:rPr/>
        <w:t>Spolens värde är inte givet på ritningen utan man tar och löder fast en etsad spole från sändare 7 på denna sida (denna spole finns i något redigerad version här nedan). På detta vis får man en exakt spole utan krångel, bara att rita med en etspenna och etsa. Har du bara upplösning 1024*768 på skärmen så får du ett tillräckligt bra värde.</w:t>
      </w:r>
    </w:p>
    <w:p>
      <w:pPr>
        <w:pStyle w:val="Normal"/>
        <w:rPr/>
      </w:pPr>
      <w:r>
        <w:rPr/>
      </w:r>
    </w:p>
    <w:p>
      <w:pPr>
        <w:pStyle w:val="Normal"/>
        <w:rPr/>
      </w:pPr>
      <w:r>
        <w:rPr/>
        <w:t>Tänk på att denna krets behöver en spänning som är väldigt nära 12V, 9V-batterier och dylikt fungerar ICKE!</w:t>
      </w:r>
    </w:p>
    <w:p>
      <w:pPr>
        <w:pStyle w:val="Normal"/>
        <w:rPr/>
      </w:pPr>
      <w:r>
        <w:rPr/>
      </w:r>
    </w:p>
    <w:p>
      <w:pPr>
        <w:pStyle w:val="Normal"/>
        <w:rPr/>
      </w:pPr>
      <w:r>
        <w:rPr/>
        <w:t>OBS!!!</w:t>
      </w:r>
    </w:p>
    <w:p>
      <w:pPr>
        <w:pStyle w:val="Normal"/>
        <w:rPr/>
      </w:pPr>
      <w:r>
        <w:rPr/>
        <w:t>Transistorerna och kapacitansdioden (BB104 &amp; BF199) är svåra att få tag på, men finns på BHIAB www.bhiab.se. BB104 finns inte i senaste versionen av prislistan, men de har den hemma om man beställer visade det sig.</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v-SE" w:eastAsia="ja-JP" w:bidi="ar-SA"/>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14:19:00Z</dcterms:created>
  <dc:creator>Marianne Eklund</dc:creator>
  <dc:description/>
  <dc:language>en-US</dc:language>
  <cp:lastModifiedBy>Marianne Eklund</cp:lastModifiedBy>
  <dcterms:modified xsi:type="dcterms:W3CDTF">2003-12-04T14:44:00Z</dcterms:modified>
  <cp:revision>4</cp:revision>
  <dc:subject/>
  <dc:title/>
</cp:coreProperties>
</file>